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3095066783"/>
            <w:bookmarkStart w:id="1" w:name="__Fieldmark__1_3095066783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095066783"/>
            <w:bookmarkStart w:id="3" w:name="__Fieldmark__2_3095066783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